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Швейное предприятие «КОКЕТКА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П Бочанова О.В. г.Первоуральск, Свердловская область,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/т Ильича, д.29 «А»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e-mail: oksanaboch@yandex.r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: http://koketka-prv.narod.ru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5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              </w:t>
      </w:r>
      <w:r>
        <w:rPr>
          <w:b/>
          <w:sz w:val="32"/>
          <w:szCs w:val="32"/>
        </w:rPr>
        <w:t>Тел/факс (34392)  7-94-46, 6-50-13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айс – цен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раздничная коллекция 2007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32"/>
          <w:szCs w:val="32"/>
        </w:rPr>
        <w:t xml:space="preserve">Фотографии моделей на сайте: </w:t>
      </w:r>
      <w:r>
        <w:rPr>
          <w:b/>
          <w:i/>
          <w:sz w:val="32"/>
          <w:szCs w:val="32"/>
          <w:lang w:val="en-US"/>
        </w:rPr>
        <w:t>http</w:t>
      </w:r>
      <w:r>
        <w:rPr>
          <w:b/>
          <w:i/>
          <w:sz w:val="32"/>
          <w:szCs w:val="32"/>
        </w:rPr>
        <w:t xml:space="preserve">:// </w:t>
      </w:r>
      <w:r>
        <w:rPr>
          <w:b/>
          <w:i/>
          <w:sz w:val="32"/>
          <w:szCs w:val="32"/>
          <w:lang w:val="en-US"/>
        </w:rPr>
        <w:t>koketka</w:t>
      </w:r>
      <w:r>
        <w:rPr>
          <w:b/>
          <w:i/>
          <w:sz w:val="32"/>
          <w:szCs w:val="32"/>
        </w:rPr>
        <w:t>-</w:t>
      </w:r>
      <w:r>
        <w:rPr>
          <w:b/>
          <w:i/>
          <w:sz w:val="32"/>
          <w:szCs w:val="32"/>
          <w:lang w:val="en-US"/>
        </w:rPr>
        <w:t>prv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narod</w:t>
      </w:r>
      <w:r>
        <w:rPr>
          <w:b/>
          <w:i/>
          <w:sz w:val="32"/>
          <w:szCs w:val="32"/>
        </w:rPr>
        <w:t>.</w:t>
      </w:r>
      <w:r>
        <w:rPr>
          <w:b/>
          <w:i/>
          <w:sz w:val="32"/>
          <w:szCs w:val="32"/>
          <w:lang w:val="en-US"/>
        </w:rPr>
        <w:t>ru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tbl>
      <w:tblPr>
        <w:tblW w:w="1120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358"/>
        <w:gridCol w:w="1896"/>
        <w:gridCol w:w="1690"/>
        <w:gridCol w:w="1761"/>
        <w:gridCol w:w="1454"/>
        <w:gridCol w:w="14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изделия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тику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мер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в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кан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Цена</w:t>
            </w:r>
            <w:r>
              <w:rPr>
                <w:b/>
              </w:rPr>
              <w:t xml:space="preserve">  по             предоплат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ез НДС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Цена</w:t>
            </w:r>
            <w:r>
              <w:rPr>
                <w:b/>
              </w:rPr>
              <w:t xml:space="preserve"> п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</w:rPr>
              <w:t>без НДС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сумочк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,60,64,68,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лас, сетка с блестк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2, 98/56,104/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л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р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,68,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фта,гипюр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ча,орган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блестк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перчатк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,68,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лас, гипю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рюлекс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,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фт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р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4,68,7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с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ф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е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64,6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ний,бел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ев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ф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ужев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П 5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озов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л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прон, бо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5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,64,6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ый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розов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ла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за, бо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3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6,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д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лет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х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ье – П 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2/5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/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/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тлас,органза с золотым напыление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за с цвет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– К 1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68,72,76,8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з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уб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рене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ф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з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рты – Ш 60 д/мальчик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/52, 98/5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/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ы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/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ейч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правка в  любой регион от 15000 рублей по желанию покупателя, следующими транспортными компаниями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зобогажное отделение ( ж/д транспорт) из Первоуральс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Автотрейдинг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Грузовозофф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Экспресс-Авто» (авто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Желдорэкспедиция» (ж/д транспорт) из Екатеринбург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чта России из  Первоуральска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Деловые линии» из Екатеринбург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4:14:00Z</dcterms:created>
  <dc:creator>qqq</dc:creator>
  <dc:description/>
  <cp:keywords/>
  <dc:language>en-US</dc:language>
  <cp:lastModifiedBy>Истомин Алексей</cp:lastModifiedBy>
  <cp:lastPrinted>2007-09-11T14:38:00Z</cp:lastPrinted>
  <dcterms:modified xsi:type="dcterms:W3CDTF">2007-09-26T04:28:00Z</dcterms:modified>
  <cp:revision>14</cp:revision>
  <dc:subject/>
  <dc:title>Швейное предприятие «КОКЕТКА»</dc:title>
</cp:coreProperties>
</file>