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left" w:pos="8505" w:leader="none"/>
        </w:tabs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Швейное предприятие «КОКЕТКА»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ИП Бочанова О.В. г.Первоуральск, Свердловская область,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/т Ильича, д.29 «А»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oksanaboch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left" w:pos="8505" w:leader="none"/>
        </w:tabs>
        <w:outlineLvl w:val="0"/>
        <w:rPr/>
      </w:pPr>
      <w:r>
        <w:rPr>
          <w:b/>
          <w:sz w:val="32"/>
          <w:szCs w:val="32"/>
        </w:rPr>
        <w:t xml:space="preserve">                            </w:t>
      </w:r>
      <w:r>
        <w:rPr>
          <w:b/>
          <w:sz w:val="32"/>
          <w:szCs w:val="32"/>
        </w:rPr>
        <w:t>Тел/факс (3439)  27-94-46, 66-50-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40"/>
          <w:szCs w:val="40"/>
        </w:rPr>
        <w:t xml:space="preserve">                                    </w:t>
      </w:r>
      <w:r>
        <w:rPr>
          <w:b/>
          <w:sz w:val="40"/>
          <w:szCs w:val="40"/>
        </w:rPr>
        <w:t>Прайс – це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32"/>
          <w:szCs w:val="32"/>
        </w:rPr>
      </w:pPr>
      <w:r>
        <w:rPr>
          <w:b/>
          <w:i/>
          <w:sz w:val="40"/>
          <w:szCs w:val="40"/>
        </w:rPr>
        <w:t xml:space="preserve">Праздничная коллекция 2010 г.   </w:t>
      </w:r>
      <w:r>
        <w:rPr>
          <w:i/>
          <w:sz w:val="32"/>
          <w:szCs w:val="32"/>
        </w:rPr>
        <w:t>без НДС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tbl>
      <w:tblPr>
        <w:tblW w:w="1081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314"/>
        <w:gridCol w:w="44"/>
        <w:gridCol w:w="1896"/>
        <w:gridCol w:w="1575"/>
        <w:gridCol w:w="2065"/>
        <w:gridCol w:w="1178"/>
        <w:gridCol w:w="1178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зделия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ртику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змер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Цвет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став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кан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Цена</w:t>
            </w:r>
            <w:r>
              <w:rPr>
                <w:b/>
              </w:rPr>
              <w:t xml:space="preserve">  по        предоплат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Цена</w:t>
            </w:r>
          </w:p>
          <w:p>
            <w:pPr>
              <w:pStyle w:val="Normal"/>
              <w:jc w:val="left"/>
              <w:rPr/>
            </w:pPr>
            <w:r>
              <w:rPr>
                <w:b/>
              </w:rPr>
              <w:t>с отсроч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кой платежа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Болеро – </w:t>
            </w:r>
            <w:r>
              <w:rPr>
                <w:b/>
                <w:sz w:val="32"/>
                <w:szCs w:val="32"/>
              </w:rPr>
              <w:t>Б.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икотаж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/52,104/56 116/60,128/64 134/68,140/72 146/7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й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рил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 xml:space="preserve">Болеро – </w:t>
            </w:r>
            <w:r>
              <w:rPr>
                <w:b/>
                <w:sz w:val="32"/>
                <w:szCs w:val="32"/>
              </w:rPr>
              <w:t>Б.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трикотаж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/64,134/68 140/72,146/7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8"/>
                <w:szCs w:val="28"/>
              </w:rPr>
              <w:t>красный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рил с атласом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т – </w:t>
            </w:r>
            <w:r>
              <w:rPr>
                <w:b/>
                <w:sz w:val="28"/>
                <w:szCs w:val="28"/>
              </w:rPr>
              <w:t>К.70</w:t>
            </w:r>
          </w:p>
          <w:p>
            <w:pPr>
              <w:pStyle w:val="Normal"/>
              <w:rPr/>
            </w:pPr>
            <w:r>
              <w:rPr>
                <w:b/>
              </w:rPr>
              <w:t>блузка+легенсы+ юбк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/64,134/68 140/72,146/7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/8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й горох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кот/вискоз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рганз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т – </w:t>
            </w:r>
            <w:r>
              <w:rPr>
                <w:b/>
                <w:sz w:val="28"/>
                <w:szCs w:val="28"/>
              </w:rPr>
              <w:t>К.7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блузка+юбк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/60,128/64134/68,140/7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/сирен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8"/>
                <w:szCs w:val="28"/>
              </w:rPr>
              <w:t>салат/роз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ла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8"/>
                <w:szCs w:val="28"/>
              </w:rPr>
              <w:t>шифон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т – </w:t>
            </w:r>
            <w:r>
              <w:rPr>
                <w:b/>
                <w:sz w:val="28"/>
                <w:szCs w:val="28"/>
              </w:rPr>
              <w:t>К.7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лузка+юбк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/64,134/68 140/72,146/7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/8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/серы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ирюз/се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8"/>
                <w:szCs w:val="28"/>
              </w:rPr>
              <w:t>беж/кор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фо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8"/>
                <w:szCs w:val="28"/>
              </w:rPr>
              <w:t>тафт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мплект – </w:t>
            </w:r>
            <w:r>
              <w:rPr>
                <w:b/>
                <w:sz w:val="28"/>
                <w:szCs w:val="28"/>
              </w:rPr>
              <w:t>К.7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лузка+юбк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116/60,128/64134/68,140/72146/7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ене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8"/>
                <w:szCs w:val="28"/>
              </w:rPr>
              <w:t>бордовый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ха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8"/>
                <w:szCs w:val="28"/>
              </w:rPr>
              <w:t>тафт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Платье – </w:t>
            </w:r>
            <w:r>
              <w:rPr>
                <w:b/>
                <w:sz w:val="32"/>
                <w:szCs w:val="32"/>
              </w:rPr>
              <w:t>П. 2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кофточко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/64,134/68140/72,146/76152/8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рюз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енев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анжевый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фта-кензо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8"/>
                <w:szCs w:val="28"/>
              </w:rPr>
              <w:t>органз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3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32"/>
                <w:szCs w:val="32"/>
              </w:rPr>
              <w:t xml:space="preserve">Платье – </w:t>
            </w:r>
            <w:r>
              <w:rPr>
                <w:b/>
                <w:sz w:val="32"/>
                <w:szCs w:val="32"/>
              </w:rPr>
              <w:t>П. 3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/60,122/64134/68,140/7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рюз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овый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хат,атла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8"/>
                <w:szCs w:val="28"/>
              </w:rPr>
              <w:t>шифон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2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32"/>
                <w:szCs w:val="32"/>
              </w:rPr>
              <w:t xml:space="preserve">Платье – </w:t>
            </w:r>
            <w:r>
              <w:rPr>
                <w:b/>
                <w:sz w:val="32"/>
                <w:szCs w:val="32"/>
              </w:rPr>
              <w:t>П. 3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/52, 104/5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/6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озовый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органза с барх,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атлас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9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15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32"/>
                <w:szCs w:val="32"/>
              </w:rPr>
              <w:t>Платье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b/>
                <w:sz w:val="32"/>
                <w:szCs w:val="32"/>
              </w:rPr>
              <w:t>П. 5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/60,128/6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/68,140/7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рене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ий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атлас,органза в горох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3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56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латье – </w:t>
            </w:r>
            <w:r>
              <w:rPr>
                <w:b/>
                <w:sz w:val="32"/>
                <w:szCs w:val="32"/>
              </w:rPr>
              <w:t>П. 6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/52, 104/5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/6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зов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8"/>
                <w:szCs w:val="28"/>
              </w:rPr>
              <w:t>голубой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атлас,органза в горох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2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латье – </w:t>
            </w:r>
            <w:r>
              <w:rPr>
                <w:b/>
                <w:sz w:val="32"/>
                <w:szCs w:val="32"/>
              </w:rPr>
              <w:t>П. 6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/52, 104/5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/6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ов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8"/>
                <w:szCs w:val="28"/>
              </w:rPr>
              <w:t>голубой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атлас,органза в горох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латье – </w:t>
            </w:r>
            <w:r>
              <w:rPr>
                <w:b/>
                <w:sz w:val="32"/>
                <w:szCs w:val="32"/>
              </w:rPr>
              <w:t>П. 6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/64,134/68 140/72,146/7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8"/>
                <w:szCs w:val="28"/>
              </w:rPr>
              <w:t>черный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sz w:val="28"/>
                <w:szCs w:val="28"/>
              </w:rPr>
              <w:t>атлас,органза в горох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3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6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латье – </w:t>
            </w:r>
            <w:r>
              <w:rPr>
                <w:b/>
                <w:sz w:val="32"/>
                <w:szCs w:val="32"/>
              </w:rPr>
              <w:t>П. 6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/64,134/68 140/72,146/7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ене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8"/>
                <w:szCs w:val="28"/>
              </w:rPr>
              <w:t>синий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sz w:val="28"/>
                <w:szCs w:val="28"/>
              </w:rPr>
              <w:t>атлас,органза в горох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2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44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латье – </w:t>
            </w:r>
            <w:r>
              <w:rPr>
                <w:b/>
                <w:sz w:val="32"/>
                <w:szCs w:val="32"/>
              </w:rPr>
              <w:t>П. 6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/60,128/6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/68,140/7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рюз/ро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т/роз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ф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лас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56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латье – </w:t>
            </w:r>
            <w:r>
              <w:rPr>
                <w:b/>
                <w:sz w:val="32"/>
                <w:szCs w:val="32"/>
              </w:rPr>
              <w:t>П. 68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16/60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/64,134/68,140/72146/7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анже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рю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кси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фта-кенз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фон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45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 xml:space="preserve">Платье – </w:t>
            </w:r>
            <w:r>
              <w:rPr>
                <w:b/>
                <w:sz w:val="32"/>
                <w:szCs w:val="32"/>
              </w:rPr>
              <w:t>П. 69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/56 116/60,128/64 134/68,140/7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рю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ене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.вол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лажа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8"/>
                <w:szCs w:val="28"/>
              </w:rPr>
              <w:t>фиолетов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лас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440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тправка в  любой регион от 15000 рублей по желанию покупателя, следующими транспортными компаниями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    </w:t>
      </w:r>
      <w:r>
        <w:rPr>
          <w:b/>
          <w:sz w:val="28"/>
          <w:szCs w:val="28"/>
        </w:rPr>
        <w:t>1.</w:t>
      </w:r>
      <w:r>
        <w:rPr>
          <w:b/>
          <w:sz w:val="36"/>
          <w:szCs w:val="36"/>
        </w:rPr>
        <w:t xml:space="preserve">   </w:t>
      </w:r>
      <w:r>
        <w:rPr>
          <w:b/>
          <w:sz w:val="28"/>
          <w:szCs w:val="28"/>
        </w:rPr>
        <w:t>Грузобогажное отделение ( ж/д транспорт) из Первоуральска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.   ООО «Автотрейдинг» (автотранспорт) из Екатеринбург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3.   ООО «Грузовозофф» (автотранспорт) из Екатеринбурга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4.   «Экспресс-Авто» (автотранспорт) из Екатеринбурга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5.   ООО «Желдорэкспедиция» (ж/д транспорт) из Екатеринбург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6.  ООО « Деловые линии» из Екатеринбурга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7:06:00Z</dcterms:created>
  <dc:creator>qqq</dc:creator>
  <dc:description/>
  <dc:language>en-US</dc:language>
  <cp:lastModifiedBy>qqq</cp:lastModifiedBy>
  <cp:lastPrinted>2010-09-18T08:50:00Z</cp:lastPrinted>
  <dcterms:modified xsi:type="dcterms:W3CDTF">2010-09-18T02:50:00Z</dcterms:modified>
  <cp:revision>26</cp:revision>
  <dc:subject/>
  <dc:title>Швейное предприятие «КОКЕТКА»</dc:title>
</cp:coreProperties>
</file>